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５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PMingLiU"/>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４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5</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３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4-</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6)</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万円未満を切り捨てて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あたっては，各支払科目ごとに使途・数量・単価等を明記し，円単位まで計算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タカギエミ</cp:lastModifiedBy>
  <cp:lastPrinted>2021-12-11T10:46:00Z</cp:lastPrinted>
  <dcterms:modified xsi:type="dcterms:W3CDTF">2022-12-13T07:45:00Z</dcterms:modified>
  <cp:revision>9</cp:revision>
  <dc:subject/>
  <dc:title>＊課題番号</dc:title>
</cp:coreProperties>
</file>